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>My Logo</w:t>
      </w:r>
    </w:p>
    <w:p>
      <w:pPr>
        <w:pStyle w:val="Normal"/>
        <w:ind w:firstLine="720"/>
        <w:rPr/>
      </w:pPr>
      <w:r>
        <w:rPr/>
        <w:t>I chose a star as my outline because I believe that a star represents individuals. I made it red because red is my favorite color.  I decided to use different colored and different shaped circles because I dislike it when something is all straight and perfect and all in the same color. I think that is plain and boring. I wanted the circles in the star to show that even though something can be fun and exciting, it can still be contained</w:t>
      </w:r>
      <w:r>
        <w:rPr>
          <w:i/>
        </w:rPr>
        <w:t xml:space="preserve">. </w:t>
      </w:r>
      <w:r>
        <w:rPr/>
        <w:t>I used the shapes and the fill bucket on Paint to make my logo.</w:t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  <mc:AlternateContent>
          <mc:Choice Requires="wps">
            <w:drawing>
              <wp:anchor behindDoc="1" distT="0" distB="0" distL="70485" distR="70485" simplePos="0" locked="0" layoutInCell="0" allowOverlap="1" relativeHeight="2">
                <wp:simplePos x="0" y="0"/>
                <wp:positionH relativeFrom="page">
                  <wp:posOffset>2657475</wp:posOffset>
                </wp:positionH>
                <wp:positionV relativeFrom="page">
                  <wp:posOffset>1181100</wp:posOffset>
                </wp:positionV>
                <wp:extent cx="2338070" cy="2085975"/>
                <wp:effectExtent l="0" t="1206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200" cy="2085840"/>
                        </a:xfrm>
                        <a:prstGeom prst="pie">
                          <a:avLst/>
                        </a:prstGeom>
                        <a:noFill/>
                        <a:ln w="12600">
                          <a:solidFill>
                            <a:srgbClr val="d90b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2712,23880" path="m10800,0l14628,6400l21600,8250l16994,14056l17475,21600l10800,18788l4125,21600l4606,14056l0,8250l6972,6400l10800,0xm10800,0e" stroked="t" o:allowincell="f" style="position:absolute;margin-left:209.25pt;margin-top:93pt;width:184.05pt;height:16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d90b0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844800</wp:posOffset>
                </wp:positionH>
                <wp:positionV relativeFrom="page">
                  <wp:posOffset>1841500</wp:posOffset>
                </wp:positionV>
                <wp:extent cx="228600" cy="22860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1f67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fillcolor="#001f67" stroked="t" o:allowincell="f" style="position:absolute;margin-left:224pt;margin-top:145pt;width:17.95pt;height:1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e098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187700</wp:posOffset>
                </wp:positionH>
                <wp:positionV relativeFrom="page">
                  <wp:posOffset>2806700</wp:posOffset>
                </wp:positionV>
                <wp:extent cx="228600" cy="22860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66b13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fillcolor="#66b132" stroked="t" o:allowincell="f" style="position:absolute;margin-left:251pt;margin-top:221pt;width:17.95pt;height:1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4ecd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454400</wp:posOffset>
                </wp:positionH>
                <wp:positionV relativeFrom="page">
                  <wp:posOffset>2705100</wp:posOffset>
                </wp:positionV>
                <wp:extent cx="228600" cy="228600"/>
                <wp:effectExtent l="6350" t="6350" r="762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8500a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fillcolor="#8500af" stroked="t" o:allowincell="f" style="position:absolute;margin-left:272pt;margin-top:213pt;width:17.95pt;height:1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aff50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187700</wp:posOffset>
                </wp:positionH>
                <wp:positionV relativeFrom="page">
                  <wp:posOffset>2552700</wp:posOffset>
                </wp:positionV>
                <wp:extent cx="228600" cy="22860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95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fillcolor="#fff959" stroked="t" o:allowincell="f" style="position:absolute;margin-left:251pt;margin-top:201pt;width:17.95pt;height:1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6a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454400</wp:posOffset>
                </wp:positionH>
                <wp:positionV relativeFrom="page">
                  <wp:posOffset>2438400</wp:posOffset>
                </wp:positionV>
                <wp:extent cx="228600" cy="228600"/>
                <wp:effectExtent l="6350" t="6350" r="762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84ddfd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fillcolor="#84ddfd" stroked="t" o:allowincell="f" style="position:absolute;margin-left:272pt;margin-top:192pt;width:17.95pt;height:1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b2202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187700</wp:posOffset>
                </wp:positionH>
                <wp:positionV relativeFrom="page">
                  <wp:posOffset>2260600</wp:posOffset>
                </wp:positionV>
                <wp:extent cx="228600" cy="228600"/>
                <wp:effectExtent l="6350" t="6350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d90b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fillcolor="#d90b00" stroked="t" o:allowincell="f" style="position:absolute;margin-left:251pt;margin-top:178pt;width:17.95pt;height:1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6f4ff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454400</wp:posOffset>
                </wp:positionH>
                <wp:positionV relativeFrom="page">
                  <wp:posOffset>2133600</wp:posOffset>
                </wp:positionV>
                <wp:extent cx="228600" cy="228600"/>
                <wp:effectExtent l="6350" t="6350" r="762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ef8fb3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fillcolor="#ef8fb3" stroked="t" o:allowincell="f" style="position:absolute;margin-left:272pt;margin-top:168pt;width:17.95pt;height:1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0704c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073400</wp:posOffset>
                </wp:positionH>
                <wp:positionV relativeFrom="page">
                  <wp:posOffset>1993900</wp:posOffset>
                </wp:positionV>
                <wp:extent cx="228600" cy="22860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6293fe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fillcolor="#6293fe" stroked="t" o:allowincell="f" style="position:absolute;margin-left:242pt;margin-top:157pt;width:17.95pt;height:1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d6c01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314700</wp:posOffset>
                </wp:positionH>
                <wp:positionV relativeFrom="page">
                  <wp:posOffset>1841500</wp:posOffset>
                </wp:positionV>
                <wp:extent cx="228600" cy="228600"/>
                <wp:effectExtent l="6350" t="6350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340047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fillcolor="#340047" stroked="t" o:allowincell="f" style="position:absolute;margin-left:261pt;margin-top:145pt;width:17.95pt;height:1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cbffb8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454400</wp:posOffset>
                </wp:positionH>
                <wp:positionV relativeFrom="page">
                  <wp:posOffset>1638300</wp:posOffset>
                </wp:positionV>
                <wp:extent cx="228600" cy="228600"/>
                <wp:effectExtent l="6350" t="6350" r="762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da531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fillcolor="#fda531" stroked="t" o:allowincell="f" style="position:absolute;margin-left:272pt;margin-top:129pt;width:17.95pt;height:1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25ac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733800</wp:posOffset>
                </wp:positionH>
                <wp:positionV relativeFrom="page">
                  <wp:posOffset>2260600</wp:posOffset>
                </wp:positionV>
                <wp:extent cx="228600" cy="228600"/>
                <wp:effectExtent l="6350" t="6350" r="698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3c5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fillcolor="#003c52" stroked="t" o:allowincell="f" style="position:absolute;margin-left:294pt;margin-top:178pt;width:17.95pt;height:1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c3ad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733800</wp:posOffset>
                </wp:positionH>
                <wp:positionV relativeFrom="page">
                  <wp:posOffset>2552700</wp:posOffset>
                </wp:positionV>
                <wp:extent cx="228600" cy="228600"/>
                <wp:effectExtent l="6350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0edfe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fillcolor="#c0edfe" stroked="t" o:allowincell="f" style="position:absolute;margin-left:294pt;margin-top:201pt;width:17.95pt;height:1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1201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619500</wp:posOffset>
                </wp:positionH>
                <wp:positionV relativeFrom="page">
                  <wp:posOffset>1841500</wp:posOffset>
                </wp:positionV>
                <wp:extent cx="228600" cy="228600"/>
                <wp:effectExtent l="6350" t="6350" r="762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b79b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fillcolor="#ffb79b" stroked="t" o:allowincell="f" style="position:absolute;margin-left:285pt;margin-top:145pt;width:17.95pt;height:1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4864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848100</wp:posOffset>
                </wp:positionH>
                <wp:positionV relativeFrom="page">
                  <wp:posOffset>1993900</wp:posOffset>
                </wp:positionV>
                <wp:extent cx="228600" cy="228600"/>
                <wp:effectExtent l="6350" t="6350" r="698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722cfd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fillcolor="#722cfd" stroked="t" o:allowincell="f" style="position:absolute;margin-left:303pt;margin-top:157pt;width:17.95pt;height:1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dd302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949700</wp:posOffset>
                </wp:positionH>
                <wp:positionV relativeFrom="page">
                  <wp:posOffset>2705100</wp:posOffset>
                </wp:positionV>
                <wp:extent cx="228600" cy="228600"/>
                <wp:effectExtent l="6350" t="6350" r="698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676767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fillcolor="#676767" stroked="t" o:allowincell="f" style="position:absolute;margin-left:311pt;margin-top:213pt;width:17.95pt;height:1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89898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279900</wp:posOffset>
                </wp:positionH>
                <wp:positionV relativeFrom="page">
                  <wp:posOffset>2806700</wp:posOffset>
                </wp:positionV>
                <wp:extent cx="228600" cy="2286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2d0515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fillcolor="#2d0515" stroked="t" o:allowincell="f" style="position:absolute;margin-left:337pt;margin-top:221pt;width:17.95pt;height:1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d2faea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051300</wp:posOffset>
                </wp:positionH>
                <wp:positionV relativeFrom="page">
                  <wp:posOffset>2438400</wp:posOffset>
                </wp:positionV>
                <wp:extent cx="228600" cy="228600"/>
                <wp:effectExtent l="6350" t="6350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29008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fillcolor="#290082" stroked="t" o:allowincell="f" style="position:absolute;margin-left:319pt;margin-top:192pt;width:17.95pt;height:1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d6ff7d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305300</wp:posOffset>
                </wp:positionH>
                <wp:positionV relativeFrom="page">
                  <wp:posOffset>2565400</wp:posOffset>
                </wp:positionV>
                <wp:extent cx="190500" cy="215900"/>
                <wp:effectExtent l="6350" t="6350" r="698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16000"/>
                        </a:xfrm>
                        <a:prstGeom prst="ellipse">
                          <a:avLst/>
                        </a:prstGeom>
                        <a:solidFill>
                          <a:srgbClr val="dd2067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fillcolor="#dd2067" stroked="t" o:allowincell="f" style="position:absolute;margin-left:339pt;margin-top:202pt;width:14.95pt;height:16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2df98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051300</wp:posOffset>
                </wp:positionH>
                <wp:positionV relativeFrom="page">
                  <wp:posOffset>2133600</wp:posOffset>
                </wp:positionV>
                <wp:extent cx="228600" cy="228600"/>
                <wp:effectExtent l="6350" t="6350" r="6985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2b4714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fillcolor="#2b4714" stroked="t" o:allowincell="f" style="position:absolute;margin-left:319pt;margin-top:168pt;width:17.95pt;height:1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d4b8eb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848100</wp:posOffset>
                </wp:positionH>
                <wp:positionV relativeFrom="page">
                  <wp:posOffset>1638300</wp:posOffset>
                </wp:positionV>
                <wp:extent cx="228600" cy="22860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2e5a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fillcolor="#c2e5a6" stroked="t" o:allowincell="f" style="position:absolute;margin-left:303pt;margin-top:129pt;width:17.95pt;height:1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d1a59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619500</wp:posOffset>
                </wp:positionH>
                <wp:positionV relativeFrom="page">
                  <wp:posOffset>1384300</wp:posOffset>
                </wp:positionV>
                <wp:extent cx="228600" cy="228600"/>
                <wp:effectExtent l="6350" t="6350" r="7620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722cfd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fillcolor="#722cfd" stroked="t" o:allowincell="f" style="position:absolute;margin-left:285pt;margin-top:109pt;width:17.95pt;height:1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dd302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051300</wp:posOffset>
                </wp:positionH>
                <wp:positionV relativeFrom="page">
                  <wp:posOffset>1841500</wp:posOffset>
                </wp:positionV>
                <wp:extent cx="228600" cy="228600"/>
                <wp:effectExtent l="6350" t="6350" r="698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ed198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fillcolor="#fed198" stroked="t" o:allowincell="f" style="position:absolute;margin-left:319pt;margin-top:145pt;width:17.95pt;height:1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12e67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279900</wp:posOffset>
                </wp:positionH>
                <wp:positionV relativeFrom="page">
                  <wp:posOffset>2260600</wp:posOffset>
                </wp:positionV>
                <wp:extent cx="228600" cy="228600"/>
                <wp:effectExtent l="6350" t="6350" r="6985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340047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fillcolor="#340047" stroked="t" o:allowincell="f" style="position:absolute;margin-left:337pt;margin-top:178pt;width:17.95pt;height:1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cbffb8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848100</wp:posOffset>
                </wp:positionH>
                <wp:positionV relativeFrom="page">
                  <wp:posOffset>1384300</wp:posOffset>
                </wp:positionV>
                <wp:extent cx="228600" cy="228600"/>
                <wp:effectExtent l="6350" t="6350" r="6985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7a75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fillcolor="#7a7500" stroked="t" o:allowincell="f" style="position:absolute;margin-left:303pt;margin-top:109pt;width:17.95pt;height:1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58aff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635500</wp:posOffset>
                </wp:positionH>
                <wp:positionV relativeFrom="page">
                  <wp:posOffset>1841500</wp:posOffset>
                </wp:positionV>
                <wp:extent cx="228600" cy="228600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2e6ffd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fillcolor="#2e6ffd" stroked="t" o:allowincell="f" style="position:absolute;margin-left:365pt;margin-top:145pt;width:17.95pt;height:1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d19002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381500</wp:posOffset>
                </wp:positionH>
                <wp:positionV relativeFrom="page">
                  <wp:posOffset>1993900</wp:posOffset>
                </wp:positionV>
                <wp:extent cx="228600" cy="228600"/>
                <wp:effectExtent l="6350" t="6350" r="6985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da77fe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fillcolor="#da77fe" stroked="t" o:allowincell="f" style="position:absolute;margin-left:345pt;margin-top:157pt;width:17.95pt;height:1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58801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279900</wp:posOffset>
                </wp:positionH>
                <wp:positionV relativeFrom="page">
                  <wp:posOffset>1739900</wp:posOffset>
                </wp:positionV>
                <wp:extent cx="228600" cy="228600"/>
                <wp:effectExtent l="6350" t="6350" r="6985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a3d97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fillcolor="#a3d979" stroked="t" o:allowincell="f" style="position:absolute;margin-left:337pt;margin-top:137pt;width:17.95pt;height:1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5c2686"/>
                <v:stroke color="black" weight="12600" joinstyle="miter" endcap="flat"/>
                <w10:wrap type="none"/>
              </v:oval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outlineLvl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  <w:outlineLvl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57:00Z</dcterms:created>
  <dc:creator>Owner</dc:creator>
  <dc:description/>
  <cp:keywords/>
  <dc:language>en-US</dc:language>
  <cp:lastModifiedBy>Owner</cp:lastModifiedBy>
  <dcterms:modified xsi:type="dcterms:W3CDTF">2011-05-17T18:48:00Z</dcterms:modified>
  <cp:revision>3</cp:revision>
  <dc:subject/>
  <dc:title/>
</cp:coreProperties>
</file>